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09:41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vaceous Wins European Process Safety Centre (EPSC)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09:41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2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ress\\ releas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09:41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5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vaceous Wins European Process Safety Centre (EPSC)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09:41:2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